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/>
        <w:t>1</w:t>
      </w:r>
    </w:p>
    <w:p>
      <w:pPr>
        <w:pStyle w:val="Style19"/>
        <w:rPr/>
      </w:pPr>
      <w:r>
        <w:rPr/>
        <w:t>За бортом «Зеленого атмоданта» стоял самый настоящий штиль. Конечно, не тот, что из дряхлого словаря, привета от землеходящих предков – ибо где это слыхано, чтобы мир, витающий в доброй сотне лье над Донными Тучами, страдал от безветрия? Настоящий штиль - это когда Водянистые облака в кои-то веки оправдывают свое прозвание и бурлят себе внизу, не засоряя леденистое небо перьями и колониями элементалов; когда одичавший от счастья шквал не просто воет в лопастях двигателей, беспардонно сбрасывая шапки с незадачливых путешественников, но заполняет паруса и легкие сладостью верного направления; когда у балансирующего на горизонте солнца слипаются веки, а отсыревшие звезды льнут к хрупкому куполу стратосферы. Это полные бочки влаги при исправных фильтрах, трудолюбивый храп техников из каптерки и размеренно снующие матросы, недоверчиво вдыхающие пресный аромат камбуза. Это медитативный скрип руля в небрежных, но заботливых руках капитана Бальбоа и стеклянный перезвон парусинных медуз, неспешно вырезающих флюоритовые, слезолитные, золотые, ртутные спирали на податливой синеве. И тепло. Тепло вопреки фениксу-вечеру, вынужденного до самого утра прозябать в липкой, чернильной золе.</w:t>
      </w:r>
    </w:p>
    <w:p>
      <w:pPr>
        <w:pStyle w:val="Style19"/>
        <w:rPr/>
      </w:pPr>
      <w:r>
        <w:rPr/>
        <w:t>В такой обстановочке (какой там обстановочке – обстановщине!) немудрено потеряться в зефирах размышлений, потом тихо, незаметно возвратиться через пару-тройку часов, дружески пихнуть собственное тело в темечко и укрыться от него в сознании, от греха подальше. В такой обстановочке (обстановщине) люди обычно и говорят о себе в третьем лице, удивляясь потом, какое смешное и бессмысленное имя бриз напел их родителям.</w:t>
      </w:r>
    </w:p>
    <w:p>
      <w:pPr>
        <w:pStyle w:val="Style19"/>
        <w:rPr/>
      </w:pPr>
      <w:r>
        <w:rPr/>
        <w:t>- Цшашшон прямо по курсу! – во всю силу могучей глотки оповестил впередсмотрящий. Я меланхолично кивнул боцману. А что, орать команды в обстановке, близкой к умиротворяющей, капитану не очень-то к лицу.</w:t>
      </w:r>
    </w:p>
    <w:p>
      <w:pPr>
        <w:pStyle w:val="Style19"/>
        <w:rPr/>
      </w:pPr>
      <w:r>
        <w:rPr/>
        <w:t>Город встретил нас двойной линией неповоротливых турелей (первая, пожиже, представляла собою цепь из подвижных платформ, а вторая с истинно армейской неумолимостью вгрызлась в набережную) да закрытой шлюпкой с одним-единственным големом на борту. Покружив с минутку вокруг сравнительно громоздкой посудины, малыш устремился в сторону от Цшашшона, к ближайшему «безопасному доку».</w:t>
      </w:r>
    </w:p>
    <w:p>
      <w:pPr>
        <w:pStyle w:val="Style19"/>
        <w:rPr/>
      </w:pPr>
      <w:r>
        <w:rPr/>
        <w:t>Несмотря на жизнеутверждающее название, такие доки безопасны только для города - никак не для кораблей, вынужденных швартоваться в его обезличенно-серых гаражах. Мрачнокислые физиономии ревизоров, без лишних разговоров принявшихся осматривать груз, искусно оттеняли жутковатость этого дамоклова местечка.</w:t>
      </w:r>
    </w:p>
    <w:p>
      <w:pPr>
        <w:pStyle w:val="Style19"/>
        <w:rPr/>
      </w:pPr>
      <w:r>
        <w:rPr/>
        <w:t>- А мы ведь похожи на террористов, да? – пошутил я в попытке нарушить молчаливое эмбарго. Вознаграждением за мои труды послужили усталое безразличие и лучшее из невещественных аналогов золота.</w:t>
      </w:r>
    </w:p>
    <w:p>
      <w:pPr>
        <w:pStyle w:val="Style19"/>
        <w:rPr/>
      </w:pPr>
      <w:r>
        <w:rPr/>
        <w:t>Тщательный осмотр корабля выявил целый ворох пушек и ручного оружия с сопутствующими примочками. Это могло бы быть неожиданно, удивительно и даже шокирующе, выгляди наш боевой фрегат как прогулочная яхта. Похоже, чиновники думали иначе и принялись не на шутку суетиться, задавая попутно дежурные, но оттого не менее неудобные вопросы – где я получил лицензию на управление военным кораблем, с какой целью мы, все такие из себя вооруженные, прибыли в мирный град Цшашшон, не сидел ли кто из команды в оздоровительных курортах Облачных Темниц… Несмотря на дежурную обеспокоенность, лица бравых слуг письменного стола походили на оные у хирургов, лет двадцать-тридцать оперировавших исключительно мутантов и вынужденных срочно переквалифицироваться в классических. У таких не вызовешь интерес и уж тем более не удивишь банальным порезом пальца – и не такое видывали! А по долгу службы спросить обязательно – мало ли, какую гангрену упирающийся пациент сумел подцепить.</w:t>
      </w:r>
    </w:p>
    <w:p>
      <w:pPr>
        <w:pStyle w:val="Style19"/>
        <w:rPr/>
      </w:pPr>
      <w:r>
        <w:rPr/>
        <w:t>Впрочем, когда старший офицер узнал, что найденная в моей каюте краса и гордость, а также имя корабля, оказалась самым что ни на есть натуральным, доковая администрация выказала проблески оживленности, которые потухли, едва я заявил, что намерен забрать атмодант с собою. Чтобы хоть как-то отыграться, чиновники задумали игру, в которой они чувствовали себя заведомыми победителями – бюрократические пятнашки. Дело в том, что вооруженные суда должны очиститься как можно от как можно большего количества команды, во избежание возможных перестрелочных недоразумений. Вся проблема заключалась в том, что ни в каких правилах не регламентировалось, сколько народу следует выдворять на платформу, и на этой почве разгорались нешуточные споры – капитаны не доверяли свои детища сторонним рабочим и охране, а параноидальные градоначальники углядывали опасность в каждом юнге, прикоснувшимся к пушке и рулю, и плевать, что прикасался он к ним только тряпкой, чтобы помыть.</w:t>
      </w:r>
    </w:p>
    <w:p>
      <w:pPr>
        <w:pStyle w:val="Style19"/>
        <w:rPr/>
      </w:pPr>
      <w:r>
        <w:rPr/>
        <w:t>Как правило, в таких дебатах выигрывал демагогнейший - то есть, шансы против специально обученных специалистов по общественности были только у самых прожженных торгашей.</w:t>
      </w:r>
    </w:p>
    <w:p>
      <w:pPr>
        <w:pStyle w:val="Style19"/>
        <w:rPr/>
      </w:pPr>
      <w:r>
        <w:rPr/>
        <w:t>- Фукс! – подмигнул я боцману, козырному тузу и бывшему заместителю директора Сиреневой торговой гильдии, славившейся тем, что во всем мире она не смогла выторговать только ад у дьявола, и то потому, что до сих пор не нашла ни ад, ни самого дьявола.</w:t>
      </w:r>
    </w:p>
    <w:p>
      <w:pPr>
        <w:pStyle w:val="Style19"/>
        <w:rPr/>
      </w:pPr>
      <w:r>
        <w:rPr/>
        <w:t>Дискуссия обещала быть снотворной для каждого случайно подвернувшегося дилетанта, и поэтому я тихонько побрел к кораблю, ведомый извечной капитанской повадкой наблюдать и руководить. Но звездам это показалось слишком неинтересным, поэтому они немного разнообразили мой путь.</w:t>
      </w:r>
    </w:p>
    <w:p>
      <w:pPr>
        <w:pStyle w:val="Style19"/>
        <w:rPr/>
      </w:pPr>
      <w:r>
        <w:rPr/>
        <w:t xml:space="preserve">- </w:t>
      </w:r>
      <w:r>
        <w:rPr>
          <w:i/>
        </w:rPr>
        <w:t>Вы</w:t>
      </w:r>
      <w:r>
        <w:rPr/>
        <w:t xml:space="preserve"> капитан? – меня окликнул строгий офицер, чье миниатюрное, но жилистое тело обтягивал сумрачный китель в эполетах поручика.</w:t>
      </w:r>
    </w:p>
    <w:p>
      <w:pPr>
        <w:pStyle w:val="Style19"/>
        <w:rPr/>
      </w:pPr>
      <w:r>
        <w:rPr/>
        <w:t xml:space="preserve">- Какие-то проблемы? – я профессионально развернулся на каблуках и насупил брови. Говорят, второе у меня получается не так профессионально, но много более естественно. Отчасти благодаря разнообразию невеселых мимик я приобрел славу солидного, серьезного капитана. </w:t>
      </w:r>
    </w:p>
    <w:p>
      <w:pPr>
        <w:pStyle w:val="Style19"/>
        <w:rPr/>
      </w:pPr>
      <w:r>
        <w:rPr/>
        <w:t>- Это.</w:t>
      </w:r>
    </w:p>
    <w:p>
      <w:pPr>
        <w:pStyle w:val="Style19"/>
        <w:rPr/>
      </w:pPr>
      <w:r>
        <w:rPr/>
        <w:t>Офицер повертел перед моим носом небольшим свертком, чей размер компенсировался аппетитным хрустом, свойственным для пергамента из рольской кожи. Любопытно, какие проблемы может создавать кожа облачного ската, вдобавок, мертвого? Я решился озвучить сей животрепещущий вопрос. В ответ поручик поманил меня в свой кабинет, по «счастливой» «случайности» оказавшийся за ближайшим поворотом, и разложил содержимое свертка по узенькой кушетке, оказавшейся единственным предметом интерьера, помимо аскетичного шкафа, окна и полки для отчетов.</w:t>
      </w:r>
    </w:p>
    <w:p>
      <w:pPr>
        <w:pStyle w:val="Style19"/>
        <w:rPr/>
      </w:pPr>
      <w:r>
        <w:rPr/>
        <w:t>- А-а, мои книги по минералогии, - протянул я, призывая всю свою наглость, чтобы не выдать морозящей жути, родившейся в солнечном сплетении. За десять лет еще никому не удавалось отыскать мой маленький тайник.</w:t>
      </w:r>
    </w:p>
    <w:p>
      <w:pPr>
        <w:pStyle w:val="Style19"/>
        <w:rPr/>
      </w:pPr>
      <w:r>
        <w:rPr/>
        <w:t>- Что это такое? Какой-то особый вид шпионажа? – обеспокоился поручик, протирая тыльной стороной ладони свою идеально черную фуражку.</w:t>
      </w:r>
    </w:p>
    <w:p>
      <w:pPr>
        <w:pStyle w:val="Style19"/>
        <w:rPr/>
      </w:pPr>
      <w:r>
        <w:rPr/>
        <w:t>- Нет, конечно. Наука о минералах, особых веществах с поверхности…</w:t>
      </w:r>
    </w:p>
    <w:p>
      <w:pPr>
        <w:pStyle w:val="Style19"/>
        <w:rPr/>
      </w:pPr>
      <w:r>
        <w:rPr/>
        <w:t>- Наука или нет, но книга написана сложным, непонятным языком, вероятно, шифром. Это древняя вещица?</w:t>
      </w:r>
    </w:p>
    <w:p>
      <w:pPr>
        <w:pStyle w:val="Style19"/>
        <w:rPr/>
      </w:pPr>
      <w:r>
        <w:rPr/>
        <w:t>- Нет-нет, - пожалуй, слишком поспешно заверил я.</w:t>
      </w:r>
    </w:p>
    <w:p>
      <w:pPr>
        <w:pStyle w:val="Style19"/>
        <w:rPr/>
      </w:pPr>
      <w:r>
        <w:rPr/>
        <w:t>- Хм, а материал один в один как буга́га, - деловито заметил поручик. Мне хватило мозгов не поправлять его. Это было не очень трудно, учитывая, что секунду назад я успешно подавил желание выбросить занудного мучителя в окно.</w:t>
      </w:r>
    </w:p>
    <w:p>
      <w:pPr>
        <w:pStyle w:val="Style19"/>
        <w:rPr/>
      </w:pPr>
      <w:r>
        <w:rPr>
          <w:rFonts w:eastAsia="Calibri" w:cs="Calibri"/>
        </w:rPr>
        <w:t xml:space="preserve"> </w:t>
      </w:r>
      <w:r>
        <w:rPr/>
        <w:t>- Так конфискуйте. Сколько времени понадобится на дешифровку?</w:t>
      </w:r>
    </w:p>
    <w:p>
      <w:pPr>
        <w:pStyle w:val="Style19"/>
        <w:rPr/>
      </w:pPr>
      <w:r>
        <w:rPr/>
        <w:t>- Неделя… может, две… - кажется, мой вопрос отвлек его от созерцания завораживающих картинок с драгоценными камнями.</w:t>
      </w:r>
    </w:p>
    <w:p>
      <w:pPr>
        <w:pStyle w:val="Style19"/>
        <w:rPr/>
      </w:pPr>
      <w:r>
        <w:rPr/>
        <w:t>- Как раз на столько я и намерен задержаться в Цшашшоне! – радость в моем голосе была почти неподдельной. – Теперь я свободен?</w:t>
      </w:r>
    </w:p>
    <w:p>
      <w:pPr>
        <w:pStyle w:val="Style19"/>
        <w:rPr/>
      </w:pPr>
      <w:r>
        <w:rPr/>
        <w:t>- Да… да… - пожалуй, слишком благоговейно для подпольного переписчика древних изданий, отозвался офицер.</w:t>
      </w:r>
    </w:p>
    <w:p>
      <w:pPr>
        <w:pStyle w:val="Style19"/>
        <w:jc w:val="center"/>
        <w:rPr/>
      </w:pPr>
      <w:r>
        <w:rPr/>
        <w:t>2</w:t>
      </w:r>
    </w:p>
    <w:p>
      <w:pPr>
        <w:pStyle w:val="Style19"/>
        <w:rPr/>
      </w:pPr>
      <w:r>
        <w:rPr/>
        <w:t xml:space="preserve">Первое, за что я ценил Фукса – он мог тянуть любые переговоры, сколько его, фуксовой, душе было угодно. Эта небесполезная способность дала мне время наладить ремонт корабля, втянув в него не только ночную смену своей команды, но и работников дока. Для этого пришлось потратить битый час, доказывая ретивым труженикам, что они изнывают от безделья, а не наслаждаются жизнью, полеживая в комфортабельных гамаках. Набегавшись вволю, истратив недельный запас специфичных фразочек и показав на собственном примере, как делается та или иная штука, я с чистой совестью оккупировал одно из освободившихся лежбищ. Когда мой потерянный взгляд натолкнулся на ликующую физиономию боцмана, в расслабленном сознании вспыхнуло второе, за что этот проходимец так ценим: Фукс мог преломить ход любых (я имею ввиду </w:t>
      </w:r>
      <w:r>
        <w:rPr>
          <w:i/>
        </w:rPr>
        <w:t>абсолютно</w:t>
      </w:r>
      <w:r>
        <w:rPr/>
        <w:t xml:space="preserve"> любых) переговоров в свою пользу, независимо от того, торгуется он на рынке об укропе, выбивает для корабля место посолидней или стоит в окружении превосходящих сил противника, которым хватило глупости развесить уши на его волшебное «а давайте-ка для начала послушаем старика, ребятки».</w:t>
      </w:r>
    </w:p>
    <w:p>
      <w:pPr>
        <w:pStyle w:val="Style19"/>
        <w:rPr/>
      </w:pPr>
      <w:r>
        <w:rPr/>
        <w:t xml:space="preserve">Теперь, восседая на борту казенной шлюпки, управляемой уже знакомым крошкой-големом, я мог не беспокоиться о корабле и команде. И сконцентрироваться на делах, вопреки Гелиосу, уже подкравшемуся к горизонту с </w:t>
      </w:r>
      <w:r>
        <w:rPr>
          <w:i/>
        </w:rPr>
        <w:t>обратной</w:t>
      </w:r>
      <w:r>
        <w:rPr/>
        <w:t xml:space="preserve"> стороны.</w:t>
      </w:r>
    </w:p>
    <w:p>
      <w:pPr>
        <w:pStyle w:val="Style19"/>
        <w:jc w:val="center"/>
        <w:rPr/>
      </w:pPr>
      <w:r>
        <w:rPr/>
        <w:t>3</w:t>
      </w:r>
    </w:p>
    <w:p>
      <w:pPr>
        <w:pStyle w:val="Style19"/>
        <w:rPr/>
      </w:pPr>
      <w:r>
        <w:rPr/>
        <w:t>Убедившись, что чужак теперь один и обезоружен, Цшашшон расслабился, припустил воинственную маску и щелкнул табакеркой, высыпав на глаза изумленной публики аляповатого чертика – портовый квартал. Ни металлических шпилей на крученых башнях, ни мраморных изысков и радужных сфер – внешность чертика была самой обыденной, и стояла она поодаль от риторических полюсов Уродство-Красота.</w:t>
      </w:r>
    </w:p>
    <w:p>
      <w:pPr>
        <w:pStyle w:val="Style19"/>
        <w:rPr/>
      </w:pPr>
      <w:r>
        <w:rPr/>
        <w:t>Однако поглядеть было на что: каменные коробки домов, математически точно разреженные бюджетными забегаловками, изо всех сил оберегали свою индивидуальность, стараясь отличаться не только от соседа, но и от далекого родственника с черт знает какого района. В ход шло все – сочная краска, размазанная по фасаду в разной степени художественности (встречались как и кляксы, изображающие абстрагированные идеи своих создателей, либо собственно кляксы, так и вполне приличные рисунки с развеселыми демонами, полуголыми девицами и всевозможными кораблями), синяя или сизая черепица, облицовка из дымчатой пыли, узоры из вечного инея, имитация паутины,  пестрые флаги и флажки с невообразимыми гербами… Неоднородность архитектуры могла воплощаться в одном и том же домике, ведь редко кто занимал более одной комнаты, за большее приходится платить в казну города.</w:t>
      </w:r>
    </w:p>
    <w:p>
      <w:pPr>
        <w:pStyle w:val="Style19"/>
        <w:rPr/>
      </w:pPr>
      <w:r>
        <w:rPr/>
        <w:t>Как бы провожая багровеющий холод ночи на предстоящую попойку на ветрах иного полушария, бесчисленная молодежь заполонила корявые улочки. Яркие образы, как впрыснутые в воздух эссенции индивидуальностей, сливались в полицветный поток, который с маниакальной скоростью выжимал слезы, унося ослепленного шкипера в пасть к самому хаосу.</w:t>
      </w:r>
    </w:p>
    <w:p>
      <w:pPr>
        <w:pStyle w:val="Style19"/>
        <w:rPr/>
      </w:pPr>
      <w:r>
        <w:rPr/>
        <w:t>Каждый занимался чего душе было угодно: интеллектуалы склоняли головы над четырехъярусным го, гиперактивные непоседы, не освоившие тонкую науку катания на скейтдосках и аэропаркур, с ревом самого Демогоргона прыгали с крыш четырех- и пятиэтажных домов прямо на специально освобожденные площадки, синевласые модницы и зеленогривые портные обсуждали моду грядущих сезонов, хихикая над немытыми любителями драть струны и их гребешковыми коллегами, а добродушные качки и новички таскали снаряды под сумрачным присмотром бритоголовых любителей темной рольской кожи и кастетов. В сторонке от суетного праздника жизни теснились бледнолицые Прядильщицы, внимая неуклюжим стихам своих увядающих кавалеров.</w:t>
      </w:r>
    </w:p>
    <w:p>
      <w:pPr>
        <w:pStyle w:val="Style19"/>
        <w:rPr/>
      </w:pPr>
      <w:r>
        <w:rPr/>
        <w:t>Реки, потоки, течения… Прекрасные и самобытные лужи из однообразных капель, сияющие на фоне блеклого мира цивилизации. А уникальным, ни на что на свете не похожим атмодантам, приходится зябнуть в толще Донных туч, ожидая своих открывателей. Мой отец, один из удачнейших атмодантоискателей, частенько сетовал, что редкая драгоценность «всплывает» самостоятельно. Кстати, зеленый атмодант «всплыл» собственными силами.</w:t>
      </w:r>
    </w:p>
    <w:p>
      <w:pPr>
        <w:pStyle w:val="Style19"/>
        <w:rPr/>
      </w:pPr>
      <w:r>
        <w:rPr/>
        <w:t>К дирижаблям было не протолкаться, но мне повезло. Умостившись между развеселым курьером в зеленой шапке и менестрелем с глазами какающего мечтателя, я оказался прямо напротив контроллера.</w:t>
      </w:r>
    </w:p>
    <w:p>
      <w:pPr>
        <w:pStyle w:val="Style19"/>
        <w:rPr/>
      </w:pPr>
      <w:r>
        <w:rPr/>
        <w:t>- Вам куда?</w:t>
      </w:r>
    </w:p>
    <w:p>
      <w:pPr>
        <w:pStyle w:val="Style19"/>
        <w:rPr/>
      </w:pPr>
      <w:r>
        <w:rPr/>
        <w:t>- В центр.</w:t>
      </w:r>
    </w:p>
    <w:p>
      <w:pPr>
        <w:pStyle w:val="Style19"/>
        <w:rPr/>
      </w:pPr>
      <w:r>
        <w:rPr/>
        <w:t>Контроллер протянул мне миниатюрные весы и показал левой рукою пять пальцев. Я пожал плечами и отсыпал пятьдесят граммов мутного слезолита.</w:t>
      </w:r>
    </w:p>
    <w:p>
      <w:pPr>
        <w:pStyle w:val="Style19"/>
        <w:rPr/>
      </w:pPr>
      <w:r>
        <w:rPr/>
        <w:t>Миновав устрашающие кварталы, низина которых терялась в ехидном тумане, отвратно слепленные улочки и целый проспект, составленный из бесконечных по размеру башен, мы завернули к центру.</w:t>
      </w:r>
    </w:p>
    <w:p>
      <w:pPr>
        <w:pStyle w:val="Style19"/>
        <w:rPr/>
      </w:pPr>
      <w:r>
        <w:rPr/>
        <w:t>Вообще-то, Цшашшон был построен ящерами, но эта немногочисленная и бесконечно чудаковатая раса предпочитала жить в сравнительно маленьких центрах, «ядрах», наполняя оставшееся место «дешевыми» людьми. Люди делали за них большинство черной работы, отвечали за инфраструктуру и, что немаловажно, служили толстенным живым щитом в случае серьезных пиратских набегов – поэтому жить на периферии ящерских поселений до безобразия дешево и непыльно.</w:t>
      </w:r>
    </w:p>
    <w:p>
      <w:pPr>
        <w:pStyle w:val="Style19"/>
        <w:rPr/>
      </w:pPr>
      <w:r>
        <w:rPr/>
        <w:t>К слову о пыли – единственная платформа «ядра» была сделана из настоящего камня, а не облачной пыли. Приземистые норки из самой настоящей почвы покрывала самая-самая настоящая трава вперемешку с самыми-самыми-самыми настоящими цветами, а изрешеченная матовая пленка, накрывавшая квартал ребристой эгидой, исправно удерживала тепло и влажность, так любимую чешуйчатыми хозяевами. Конечно, для того, чтобы лицезреть все это воочию, пришлось пройти ряд дополнительных мер безопасности.</w:t>
      </w:r>
    </w:p>
    <w:p>
      <w:pPr>
        <w:pStyle w:val="Style19"/>
        <w:rPr/>
      </w:pPr>
      <w:r>
        <w:rPr/>
        <w:t>Нужный бар оказался в получасе ходьбы. Ящеры народ миролюбивый, в компании больше двоих не сбиваются, алкоголь не признают, музыку не воспринимают, в архитектуре ничего не смыслят. Поэтому внутри оказалось столь же уныло, как и снаружи. Сидевший за узеньким окошком бармен оказался дьявольски несговорчивым, но после принятия двух десятков граммов мутного слезолита внутрикарманно, болезнь его испарилась на удивление мгновенно. Придерживаясь его бесплатному совету, я обзавелся бутылкой травяного настоя (небесплатно) и присел к щупленькому крокодилоподобному субъекту. Субъект сорвал с головы шляпу, хлопнул ею (шляпой) по столу и прыснул в меня кислотой желто-желчных глаз.</w:t>
      </w:r>
    </w:p>
    <w:p>
      <w:pPr>
        <w:pStyle w:val="Style19"/>
        <w:rPr/>
      </w:pPr>
      <w:r>
        <w:rPr/>
        <w:t>- Говорят, вы лучший эксперт по болотам во всей западной полусфере, - тактично схватил я тэккуду за рога. При этом как бы невзначай опустил бутылку в шляпу.</w:t>
      </w:r>
    </w:p>
    <w:p>
      <w:pPr>
        <w:pStyle w:val="Style19"/>
        <w:rPr/>
      </w:pPr>
      <w:r>
        <w:rPr/>
        <w:t>- С-сколько и имя? – почти без акцента спросил-ответил ящер.</w:t>
      </w:r>
    </w:p>
    <w:p>
      <w:pPr>
        <w:pStyle w:val="Style19"/>
        <w:rPr/>
      </w:pPr>
      <w:r>
        <w:rPr/>
        <w:t>- Сто граммов чистого слезолита сейчас и пятьсот – когда выполните свою часть сделки. Руфус Бальбоа.</w:t>
      </w:r>
    </w:p>
    <w:p>
      <w:pPr>
        <w:pStyle w:val="Style19"/>
        <w:rPr/>
      </w:pPr>
      <w:r>
        <w:rPr/>
        <w:t>Ящер почесал подбородок и выбросил отшелушенную шкурку в специальное ведерко.</w:t>
      </w:r>
    </w:p>
    <w:p>
      <w:pPr>
        <w:pStyle w:val="Style19"/>
        <w:rPr/>
      </w:pPr>
      <w:r>
        <w:rPr/>
        <w:t>- «С-селеный атмодант». Нас-слышан. Пощ-щему болота?</w:t>
      </w:r>
    </w:p>
    <w:p>
      <w:pPr>
        <w:pStyle w:val="Style19"/>
        <w:rPr/>
      </w:pPr>
      <w:r>
        <w:rPr/>
        <w:t>- Над ними разбился танкер с очень важным грузом. На кону не только громадные деньги, но и моя честь.</w:t>
      </w:r>
    </w:p>
    <w:p>
      <w:pPr>
        <w:pStyle w:val="Style19"/>
        <w:rPr/>
      </w:pPr>
      <w:r>
        <w:rPr/>
        <w:t>- Грус-с рас-сбился о Донные тучи.</w:t>
      </w:r>
    </w:p>
    <w:p>
      <w:pPr>
        <w:pStyle w:val="Style19"/>
        <w:rPr/>
      </w:pPr>
      <w:r>
        <w:rPr/>
        <w:t>- Он находился в древней коробке.</w:t>
      </w:r>
    </w:p>
    <w:p>
      <w:pPr>
        <w:pStyle w:val="Style19"/>
        <w:rPr/>
      </w:pPr>
      <w:r>
        <w:rPr/>
        <w:t>- Щ-щёрной? Думал, таких-х уш-ше нет.</w:t>
      </w:r>
    </w:p>
    <w:p>
      <w:pPr>
        <w:pStyle w:val="Style19"/>
        <w:rPr/>
      </w:pPr>
      <w:r>
        <w:rPr/>
        <w:t>- Мой заказчик мог позволить себе такое. Беретесь?</w:t>
      </w:r>
    </w:p>
    <w:p>
      <w:pPr>
        <w:pStyle w:val="Style19"/>
        <w:rPr/>
      </w:pPr>
      <w:r>
        <w:rPr/>
        <w:t>Ящер потянулся к своему подбородку, но передумал на полпути.</w:t>
      </w:r>
    </w:p>
    <w:p>
      <w:pPr>
        <w:pStyle w:val="Style19"/>
        <w:rPr/>
      </w:pPr>
      <w:r>
        <w:rPr/>
        <w:t>- Рас-смер и вес-с грус-са. Тощ-щная карта.</w:t>
      </w:r>
    </w:p>
    <w:p>
      <w:pPr>
        <w:pStyle w:val="Style19"/>
        <w:rPr/>
      </w:pPr>
      <w:r>
        <w:rPr/>
        <w:t>- Карта есть. Размером примерно полтора на полтора метра. Вес не помню. Тяжелый.</w:t>
      </w:r>
    </w:p>
    <w:p>
      <w:pPr>
        <w:pStyle w:val="Style19"/>
        <w:rPr/>
      </w:pPr>
      <w:r>
        <w:rPr/>
        <w:t>- Я ваш-ш. С-семьдес-сят прос-зращ-щного слес-солита, и тох-хда предос-ставлю с-свой батис-скаф-ф.</w:t>
      </w:r>
    </w:p>
    <w:p>
      <w:pPr>
        <w:pStyle w:val="Style19"/>
        <w:rPr/>
      </w:pPr>
      <w:r>
        <w:rPr/>
        <w:t>- А можно обойтись нашим? – искривился я.</w:t>
      </w:r>
    </w:p>
    <w:p>
      <w:pPr>
        <w:pStyle w:val="Style19"/>
        <w:rPr/>
      </w:pPr>
      <w:r>
        <w:rPr/>
        <w:t>- Нет.</w:t>
      </w:r>
    </w:p>
    <w:p>
      <w:pPr>
        <w:pStyle w:val="Style19"/>
        <w:rPr/>
      </w:pPr>
      <w:r>
        <w:rPr/>
        <w:t>Ящер был категоричен, как заядлый рубака на абордаже.</w:t>
      </w:r>
    </w:p>
    <w:p>
      <w:pPr>
        <w:pStyle w:val="Style19"/>
        <w:jc w:val="center"/>
        <w:rPr/>
      </w:pPr>
      <w:r>
        <w:rPr/>
        <w:t>4</w:t>
      </w:r>
    </w:p>
    <w:p>
      <w:pPr>
        <w:pStyle w:val="Style19"/>
        <w:rPr/>
      </w:pPr>
      <w:r>
        <w:rPr/>
        <w:t>- Мне вот интересно, капитан, что прячется в этом бронированном ящике? За деньги, которые нам за нее предложили, мы всей командой можем, понимаешь, год… месяц…ладно, неделю не летать!</w:t>
      </w:r>
    </w:p>
    <w:p>
      <w:pPr>
        <w:pStyle w:val="Style19"/>
        <w:rPr/>
      </w:pPr>
      <w:r>
        <w:rPr/>
        <w:t>Это был Фукс, вдоволь наоравшийся и теперь умиротворенно наблюдающий за подготовкой батискафа на пару со мной.</w:t>
      </w:r>
    </w:p>
    <w:p>
      <w:pPr>
        <w:pStyle w:val="Style19"/>
        <w:rPr/>
      </w:pPr>
      <w:r>
        <w:rPr/>
        <w:t>- Ничего мне эти головастики не говорили, даже ведомость на груз пустая… А, вспомнил, сказали, от него зависит будущее Наднебесья.</w:t>
      </w:r>
    </w:p>
    <w:p>
      <w:pPr>
        <w:pStyle w:val="Style19"/>
        <w:rPr/>
      </w:pPr>
      <w:r>
        <w:rPr/>
        <w:t>- О, так это денежный аппарат! – боцман сиял от собственной догадливости.</w:t>
      </w:r>
    </w:p>
    <w:p>
      <w:pPr>
        <w:pStyle w:val="Style19"/>
        <w:rPr/>
      </w:pPr>
      <w:r>
        <w:rPr/>
        <w:t>- Чего?</w:t>
      </w:r>
    </w:p>
    <w:p>
      <w:pPr>
        <w:pStyle w:val="Style19"/>
        <w:rPr/>
      </w:pPr>
      <w:r>
        <w:rPr/>
        <w:t>- Ну, денежный аппарат. Чтобы слезолит, понимаешь, делался нормальный. А то надоел обычный, он за полгода тает, как ледышка.</w:t>
      </w:r>
    </w:p>
    <w:p>
      <w:pPr>
        <w:pStyle w:val="Style19"/>
        <w:rPr/>
      </w:pPr>
      <w:r>
        <w:rPr/>
        <w:t>Старый прохвост оказался очень близок к истине – слезолит высеивают из замороженной облачной пыли.</w:t>
      </w:r>
    </w:p>
    <w:p>
      <w:pPr>
        <w:pStyle w:val="Style19"/>
        <w:rPr/>
      </w:pPr>
      <w:r>
        <w:rPr/>
        <w:t>- Это повелитель ш-штормоф-ф, - тоном судмедэксперта предположил приковылявший к нам Сласс-Шляпник, наш свеженанятый специалист по болотам.</w:t>
      </w:r>
    </w:p>
    <w:p>
      <w:pPr>
        <w:pStyle w:val="Style19"/>
        <w:rPr/>
      </w:pPr>
      <w:r>
        <w:rPr/>
        <w:t>- Что за повелитель штормов такой? – хмыкнул Фукс, не сводя настороженного взгляда с жутковатых черепов, которые цепочкой обвивали ящерский посох.</w:t>
      </w:r>
    </w:p>
    <w:p>
      <w:pPr>
        <w:pStyle w:val="Style19"/>
        <w:rPr/>
      </w:pPr>
      <w:r>
        <w:rPr/>
        <w:t>- Направляет ш-шторма на врагоф-ф, прояс-сняет пох-ходу над х-хородами и с-судами друс-сей.</w:t>
      </w:r>
    </w:p>
    <w:p>
      <w:pPr>
        <w:pStyle w:val="Style19"/>
        <w:rPr/>
      </w:pPr>
      <w:r>
        <w:rPr/>
        <w:t>- С-скас-ски, – отмахнулся материалист боцман. Ящер неопределенно качнул головой – аналог нашего пожимания плечами.</w:t>
      </w:r>
    </w:p>
    <w:p>
      <w:pPr>
        <w:pStyle w:val="Style19"/>
        <w:rPr/>
      </w:pPr>
      <w:r>
        <w:rPr/>
        <w:t>- Батискаф-ф готоф-ф. Кто с-сомной?</w:t>
      </w:r>
    </w:p>
    <w:p>
      <w:pPr>
        <w:pStyle w:val="Style19"/>
        <w:rPr/>
      </w:pPr>
      <w:r>
        <w:rPr/>
        <w:t>- Капитан, тебя не отговорить?</w:t>
      </w:r>
    </w:p>
    <w:p>
      <w:pPr>
        <w:pStyle w:val="Style19"/>
        <w:rPr/>
      </w:pPr>
      <w:r>
        <w:rPr/>
        <w:t>- Нет, дружище, - я с улыбкой хлопнул Фукса по плечу и вручил ему зеленый атмодант.</w:t>
      </w:r>
    </w:p>
    <w:p>
      <w:pPr>
        <w:pStyle w:val="Style19"/>
        <w:rPr/>
      </w:pPr>
      <w:r>
        <w:rPr/>
        <w:t>- Буду хранить сердце корабля до вашего возвращения, капитан! – вытянулся по струнке боцман. Матросня тоже прониклась моментом и экзальтированно зашепталась. Число и громкость пожеланий удачных поисков увеличивалось по мере моего приближения к батискафу. Точку в минутке прощаний поставили нецензурные команды и.о. капитана. Постскриптумом стали бормотания Сласса о том, что это единственный не голубой атмодант, который он видел за свои пятьдесят шесть лет.</w:t>
      </w:r>
    </w:p>
    <w:p>
      <w:pPr>
        <w:pStyle w:val="Style19"/>
        <w:jc w:val="center"/>
        <w:rPr/>
      </w:pPr>
      <w:r>
        <w:rPr/>
        <w:t>5</w:t>
      </w:r>
    </w:p>
    <w:p>
      <w:pPr>
        <w:pStyle w:val="Style19"/>
        <w:rPr/>
      </w:pPr>
      <w:r>
        <w:rPr/>
        <w:t>Вообще-то, батискаф совмещал со своими прямыми обязанностями функции барокамеры, но это не помешало мне, ступив на земную поверхность, карикатурить пьяного младенца, норовящего сделать первые шаги. Трубка с очищенным воздухом немного облегчала страдания, но перепады давления в ушах страшно раздражали и дезориентировали. Сласс, запахиваясь в плащ а-ля «охотник на вампиров», посоветовал улечься на травке и успокоиться. Но поскольку рядышком плюхнулась туша его кровного братца, такого же крокодила, только трехметрового и полуразумного, расслабиться в упор не получалось. Чтобы хоть как-то отвлечься, я предался сочувственным размышлениям о том, как хорошо, что люди почти лишены возможности родиться примитивными шкафами с интеллектом не выше бескрылой собаки. Тем временем Шляпник выдернул у меня трубку, сказав, что надо привыкать. Голова пошла кругом от такого наглого обращения и переизбытка нечистого воздуха.</w:t>
      </w:r>
    </w:p>
    <w:p>
      <w:pPr>
        <w:pStyle w:val="Style19"/>
        <w:rPr/>
      </w:pPr>
      <w:r>
        <w:rPr/>
        <w:t>- Эй, - чувствую, как тело сотрясается чужою рукой.</w:t>
      </w:r>
    </w:p>
    <w:p>
      <w:pPr>
        <w:pStyle w:val="Style19"/>
        <w:rPr/>
      </w:pPr>
      <w:r>
        <w:rPr/>
        <w:t>- Что? – лениво отзывается оно.</w:t>
      </w:r>
    </w:p>
    <w:p>
      <w:pPr>
        <w:pStyle w:val="Style19"/>
        <w:rPr/>
      </w:pPr>
      <w:r>
        <w:rPr/>
        <w:t>- Х-хватит с-спать. Пора ит-ти.</w:t>
      </w:r>
    </w:p>
    <w:p>
      <w:pPr>
        <w:pStyle w:val="Style19"/>
        <w:rPr/>
      </w:pPr>
      <w:r>
        <w:rPr/>
        <w:t>- Сколько времени прошло-то?</w:t>
      </w:r>
    </w:p>
    <w:p>
      <w:pPr>
        <w:pStyle w:val="Style19"/>
        <w:rPr/>
      </w:pPr>
      <w:r>
        <w:rPr/>
        <w:t>- Два час-са.</w:t>
      </w:r>
    </w:p>
    <w:p>
      <w:pPr>
        <w:pStyle w:val="Style19"/>
        <w:rPr/>
      </w:pPr>
      <w:r>
        <w:rPr/>
        <w:t>Я осторожно поднялся, как йог со стеклянных осколков. Странное дело, привык! Только вид бескрайней твердой почвы немного сбивал с толку.</w:t>
      </w:r>
    </w:p>
    <w:p>
      <w:pPr>
        <w:pStyle w:val="Style19"/>
        <w:rPr/>
      </w:pPr>
      <w:r>
        <w:rPr/>
        <w:t>- Почему мы приземлились не на болотах? Или это и есть болота? – вопросил я, когда вдоволь наразминал отекшие руки-ноги и закостеневшую шею.</w:t>
      </w:r>
    </w:p>
    <w:p>
      <w:pPr>
        <w:pStyle w:val="Style19"/>
        <w:rPr/>
      </w:pPr>
      <w:r>
        <w:rPr/>
        <w:t>- На болотах-х батис-скаф-ф тонет. За мной.</w:t>
      </w:r>
    </w:p>
    <w:p>
      <w:pPr>
        <w:pStyle w:val="Style19"/>
        <w:rPr/>
      </w:pPr>
      <w:r>
        <w:rPr/>
        <w:t>- А где он сейчас?</w:t>
      </w:r>
    </w:p>
    <w:p>
      <w:pPr>
        <w:pStyle w:val="Style19"/>
        <w:rPr/>
      </w:pPr>
      <w:r>
        <w:rPr/>
        <w:t>Оказывается, пока я пускал слюни в землю, братья-ящеры сумели отменно замаскировать посудину под небольшой валун.</w:t>
      </w:r>
    </w:p>
    <w:p>
      <w:pPr>
        <w:pStyle w:val="Style19"/>
        <w:jc w:val="center"/>
        <w:rPr/>
      </w:pPr>
      <w:r>
        <w:rPr/>
        <w:t>6</w:t>
      </w:r>
    </w:p>
    <w:p>
      <w:pPr>
        <w:pStyle w:val="Style19"/>
        <w:rPr/>
      </w:pPr>
      <w:r>
        <w:rPr/>
        <w:t>Путь наш лежал через массивное скопление разнообразных деревьев - «лес-с», как пояснил Шляпник. Похожие я видел в центрах самых крупных городов, некоторые – в садах атмодантовых и слезолитных магнатов, а одно, высоченное, с раскидистой игольчатой короной, было символом порта Сосна. Порою встречались их атрофированные собратья, с тоненькими стволами, торчащими во все стороны как веники - «кус-сты». А один раз я наткнулся меленькую травку, которую венчало нечто синенькое, по форме напоминающее ассиметричные лопасти корабельного двигателя. Я аккуратно надломал стебелек и поднес чудо к глазам, вплотную. Тонкий и сладковатый аромат нежно щекотнул обоняние, заставив чихнуть от неожиданности. «С-свето́к», значит? А какой здесь воздух… Не такой прямолинейный и холодный, как воздух вольного Наднебесья, не такой скудный и электризованный, как воздух кораблей вольного Наднебесья, не такой стесненный и сухой, как воздух портов вольного Наднебесья. А как аппетитно похрустывали опавшие листья, которые  я не таясь сгребал в горсти и нюхал!..</w:t>
      </w:r>
    </w:p>
    <w:p>
      <w:pPr>
        <w:pStyle w:val="Style19"/>
        <w:rPr/>
      </w:pPr>
      <w:r>
        <w:rPr/>
        <w:t>- Нащ-щинаются болота. С-са мной, ш-шаг в ш-шаг. Слуш-шатьс-ся бес-спрекос-словно.</w:t>
      </w:r>
    </w:p>
    <w:p>
      <w:pPr>
        <w:pStyle w:val="Style19"/>
        <w:rPr/>
      </w:pPr>
      <w:r>
        <w:rPr/>
        <w:t>Твердость почвы растворилась в скипидаре плотной, вязкой жидкости, обманчиво мелкой и меланхоличной. Чтобы дать забавным вторженцам хоть какой-нибудь шанс, здесь и там виднелись кочки, половина которых была не менее обманчивой. Сласс вел меня уверенно, ни разу не ошибаясь в выборе пути. Когда он сомневался, то останавливался и шипел на братца, и крокодилище в меру аккуратно ощупывал ту или иную кочку, проверяя ее надежность.</w:t>
      </w:r>
    </w:p>
    <w:p>
      <w:pPr>
        <w:pStyle w:val="Style19"/>
        <w:rPr/>
      </w:pPr>
      <w:r>
        <w:rPr/>
        <w:t>Первый день поисков закончился на диво быстро.</w:t>
      </w:r>
    </w:p>
    <w:p>
      <w:pPr>
        <w:pStyle w:val="Style19"/>
        <w:rPr/>
      </w:pPr>
      <w:r>
        <w:rPr/>
        <w:t>Отыскав подходящий островок, мы наскоро разбили лагерь. Первым сторожем выпало быть мне. Укутавшись поплотнее, я проверил сухость пороха и принялся начищать пистолеты, время от времени оглядываясь по сторонам.</w:t>
      </w:r>
    </w:p>
    <w:p>
      <w:pPr>
        <w:pStyle w:val="Style19"/>
        <w:rPr/>
      </w:pPr>
      <w:r>
        <w:rPr/>
        <w:t>Ночь остудила дневное зловоние и, приглушив иные звуки, усилила всхлипывающие бурления сварливых газов. Час за часом видимость уплотнялась, и вскоре я ощутил себя посредине шара из дымчатого кварца, наполненного едкими испарениями да эскадрильями кровососущих насекомых. Убедившись, что сторонний наблюдатель сбит с толку, болота стали оживать, тревожа воображение резвыми скачка́ми несуществующих тварюшек, иллюзорными звуками на пределах сознания, шагами за спиной…</w:t>
      </w:r>
    </w:p>
    <w:p>
      <w:pPr>
        <w:pStyle w:val="Style19"/>
        <w:rPr/>
      </w:pPr>
      <w:r>
        <w:rPr/>
        <w:t>- Черт тебя, Сласс! Напугал…</w:t>
      </w:r>
    </w:p>
    <w:p>
      <w:pPr>
        <w:pStyle w:val="Style19"/>
        <w:rPr/>
      </w:pPr>
      <w:r>
        <w:rPr/>
        <w:t>- Ис-свини. Не с-спитс-са.</w:t>
      </w:r>
    </w:p>
    <w:p>
      <w:pPr>
        <w:pStyle w:val="Style19"/>
        <w:rPr/>
      </w:pPr>
      <w:r>
        <w:rPr/>
        <w:t>Ящер плюхнулся рядышком. Он и так был не гигант, но сейчас, без длиннющей шляпы и стильного плащика, Сласс едва достигал моего пупка.</w:t>
      </w:r>
    </w:p>
    <w:p>
      <w:pPr>
        <w:pStyle w:val="Style19"/>
        <w:rPr/>
      </w:pPr>
      <w:r>
        <w:rPr/>
        <w:t>Пока мы глубокомысленно молчали, я успел отполировать оружие до такой степени, что смог бы использовать его вместо зеркальца.</w:t>
      </w:r>
    </w:p>
    <w:p>
      <w:pPr>
        <w:pStyle w:val="Style19"/>
        <w:rPr/>
      </w:pPr>
      <w:r>
        <w:rPr>
          <w:rFonts w:eastAsia="Calibri" w:cs="Calibri"/>
        </w:rPr>
        <w:t xml:space="preserve"> </w:t>
      </w:r>
      <w:r>
        <w:rPr/>
        <w:t>- Я вс-сех-хда щ-щувс-ствую с-себя необыщ-щно на болотах. Влага… Одинощ-щество… Древний дом… С-свобода…</w:t>
      </w:r>
    </w:p>
    <w:p>
      <w:pPr>
        <w:pStyle w:val="Style19"/>
        <w:rPr/>
      </w:pPr>
      <w:r>
        <w:rPr/>
        <w:t>- Свобода на поверхности? – внезапно я почувствовал себя свежим и злобным, как после четырехдневного сна. Надо сказать, над этой темой я размышлял не одну ночь, но так и не пришел к определенным выводам. - Мы ограничены здесь в во всем. И вынуждены скакать по кочкам, а не бороздить пространство как нам вздумается, остерегаться ядовитой еды, хищников, трястись от холода и сырости. Поверхность, а особенно болота, враждебны нам, людям. Да и вам, раз сбежали с нами в Наднебесье.</w:t>
      </w:r>
    </w:p>
    <w:p>
      <w:pPr>
        <w:pStyle w:val="Style19"/>
        <w:rPr/>
      </w:pPr>
      <w:r>
        <w:rPr/>
        <w:t>- А какая с-свобода наверху? Верх огранищ-щен с-стратос-сферой, низ – Донными тучами. Рац-сион скуден. Полно пиратоф. То ощ-щень холодно, то невынос-симо жарко. А когда мы выпадаем ис-с кораблей и платф-форм, то не зас-стываем в воздухе, а падаем внис-с и рас-сбиваемся об Тучи. Абс-солютная с-свобода там, за стратос-сф-ферой, в пус-стоте и звес-сдах-х, - Шляпник указал пальцем вверх, на черноту Донных туч. - С-свобода, ш-што дана нам матерью Урс-сулией, вс-сехда огранищ-щена, но рас-снообрас-сна. У поверхнос-сти с-своя с-свобода, не огранищ-щенная топливом, на ветрах Наднебес-сья иная, не огранищ-щенная ус-словностями, в городах-х Наднебес-сья третья, не огранищ-щеная метким попадаем из пуш-шки. Но любая с-свобода враш-шдебна нам, и каш-шдый миг ее брос-сает нам вызов. Иди с-спать, Бальбоа, я с-сегодня не ус-сну.</w:t>
      </w:r>
    </w:p>
    <w:p>
      <w:pPr>
        <w:pStyle w:val="Style19"/>
        <w:jc w:val="center"/>
        <w:rPr/>
      </w:pPr>
      <w:r>
        <w:rPr/>
        <w:t>7</w:t>
      </w:r>
    </w:p>
    <w:p>
      <w:pPr>
        <w:pStyle w:val="Style19"/>
        <w:rPr/>
      </w:pPr>
      <w:r>
        <w:rPr/>
        <w:t>Неделя наших исканий была почти лишена событий – разве что братец как-то раз потерялся, увлекшись подводной рыбалкой. А еще мы наткнулись на виверну – диковинное чудовище, напоминавшее двуногую змеюку с перепончатыми крыльями. Я взвел было пистолеты, но был грубо одернут Шляпником. Ящер прошипел, что виверна травоядна и является третьей дочерью матери Урсулии, так что убивать ее – грех. Ох уж эта старая человеческая привычка искать опасности в ином и неведомом…</w:t>
      </w:r>
    </w:p>
    <w:p>
      <w:pPr>
        <w:pStyle w:val="Style19"/>
        <w:rPr/>
      </w:pPr>
      <w:r>
        <w:rPr/>
        <w:t>Но все это тонуло в медлительном передвижении и нескончаемых байках Сласса – его как бы случайно прорвавшееся красноречие оживляло болота, придавая их таинственности и мраку масштабы космоса, а неказистость и кажущуюся простоту он переворачивал, являя на свет глубочайшие внутренние связи, переплетающиеся в особую интровертную паутину, которая даже не многослойна, а сплетена из великого множества меньших. Поверхность и вялость оказывались топью и коварством, ожиданием действий от заскучавших чужаков. Как бы в подтверждение его словам, вокруг, насколько хватало глаз разожглись сотни, а то и тысячи мерцающих шариков – зеленых, красных, бежевых… Я аж остановился от удивления.</w:t>
      </w:r>
    </w:p>
    <w:p>
      <w:pPr>
        <w:pStyle w:val="Style19"/>
        <w:rPr/>
      </w:pPr>
      <w:r>
        <w:rPr/>
        <w:t>- А-а, болотные огоньки… Никто не с-снает, ш-што это такое. Вос-спламененные кругляш-ши газа? Неприкаянные душ-ши? Ф-фонарики невидимок?</w:t>
      </w:r>
    </w:p>
    <w:p>
      <w:pPr>
        <w:pStyle w:val="Style19"/>
        <w:rPr/>
      </w:pPr>
      <w:r>
        <w:rPr/>
        <w:t>- Местные звезды, - заключил я. Шляпник мелко закивал головой, чуть приподняв уголки пасти. Так они улыбаются.</w:t>
      </w:r>
    </w:p>
    <w:p>
      <w:pPr>
        <w:pStyle w:val="Style19"/>
        <w:rPr/>
      </w:pPr>
      <w:r>
        <w:rPr/>
        <w:t>Тут братец-крокодил радостно заулюлюкал, вздымая вверх целый сноп грязномутных брызг. Посмотрев, куда указывал его титанический палец со сломанным когтем, я не смог сдержать радостного вскрика.</w:t>
      </w:r>
    </w:p>
    <w:p>
      <w:pPr>
        <w:pStyle w:val="Style19"/>
        <w:rPr/>
      </w:pPr>
      <w:r>
        <w:rPr/>
        <w:t>Остов танкера пережил взрыв в нескольких местах, столкновение с Донными тучами, почти наверняка - обработку молниями, затем падение о поверхность… Поэтому я немного удивился, обнаружив, что он не разлетелся по болотам.</w:t>
      </w:r>
    </w:p>
    <w:p>
      <w:pPr>
        <w:pStyle w:val="Style19"/>
        <w:rPr/>
      </w:pPr>
      <w:r>
        <w:rPr/>
        <w:t>Сласс и крокодил полезли первыми – мол, корабль вот-вот пойдет ко дну, а пловец из меня неважнецкий. Я и не спорил.</w:t>
      </w:r>
    </w:p>
    <w:p>
      <w:pPr>
        <w:pStyle w:val="Style19"/>
        <w:rPr/>
      </w:pPr>
      <w:r>
        <w:rPr/>
        <w:t>Вскоре шум их возни подозрительно смолк. Досчитав до ста, я взобрался на палубу, осторожно прошествовал к ведущей на склад каюте и крикнул в затхлую тишину:</w:t>
      </w:r>
    </w:p>
    <w:p>
      <w:pPr>
        <w:pStyle w:val="Style19"/>
        <w:rPr/>
      </w:pPr>
      <w:r>
        <w:rPr/>
        <w:t>- Долго вы там?!</w:t>
      </w:r>
    </w:p>
    <w:p>
      <w:pPr>
        <w:pStyle w:val="Style19"/>
        <w:rPr/>
      </w:pPr>
      <w:r>
        <w:rPr/>
        <w:t>- Уже нервничаешь, паренек? – прогундосил в ответ странный, но явно человеческий голос. – Куда заторопился?</w:t>
      </w:r>
    </w:p>
    <w:p>
      <w:pPr>
        <w:pStyle w:val="Style19"/>
        <w:rPr/>
      </w:pPr>
      <w:r>
        <w:rPr/>
        <w:t>«Заторопиться» я толком и не успел - двое опасного вида молодчика в противогазах без особо труда обезоружили меня и скрутили руки за спиною, профессионально саданув по коленям. Только стаканчик воды предложить забыли, изверги.</w:t>
      </w:r>
    </w:p>
    <w:p>
      <w:pPr>
        <w:pStyle w:val="Style19"/>
        <w:rPr/>
      </w:pPr>
      <w:r>
        <w:rPr/>
        <w:t>Когда глаза немного привыкли к пикантной полутьме, я увидел скрученного Сласса. Рядом с ним лежала туша братца, утыканная пятью-шестью транквилизаторами. Мы были в компании пятерых анонимов в уже знакомых противогазах. Один не сводил с меня окуляров.</w:t>
      </w:r>
    </w:p>
    <w:p>
      <w:pPr>
        <w:pStyle w:val="Style19"/>
        <w:rPr/>
      </w:pPr>
      <w:r>
        <w:rPr/>
        <w:t>- Не узнаешь, кэп?</w:t>
      </w:r>
    </w:p>
    <w:p>
      <w:pPr>
        <w:pStyle w:val="Style19"/>
        <w:rPr/>
      </w:pPr>
      <w:r>
        <w:rPr/>
        <w:t>Я осклабился. Шутить изволит, господин победитель.</w:t>
      </w:r>
    </w:p>
    <w:p>
      <w:pPr>
        <w:pStyle w:val="Style19"/>
        <w:rPr/>
      </w:pPr>
      <w:r>
        <w:rPr/>
        <w:t xml:space="preserve">- Это </w:t>
      </w:r>
      <w:r>
        <w:rPr>
          <w:i/>
        </w:rPr>
        <w:t>мои</w:t>
      </w:r>
      <w:r>
        <w:rPr/>
        <w:t xml:space="preserve"> ребятки подбили танкер, тогда…</w:t>
      </w:r>
    </w:p>
    <w:p>
      <w:pPr>
        <w:pStyle w:val="Style19"/>
        <w:rPr/>
      </w:pPr>
      <w:r>
        <w:rPr/>
        <w:t>- Ну и дураки.</w:t>
      </w:r>
    </w:p>
    <w:p>
      <w:pPr>
        <w:pStyle w:val="Style19"/>
        <w:rPr/>
      </w:pPr>
      <w:r>
        <w:rPr/>
        <w:t>-Согласен. Согласен… - пират окинул спутников взглядом, наверняка схожим с интонацией. Сумрачным. - Подстрелить корабль с ценным грузом – верх идиотизма. Повезло, коробка оказалась древней.</w:t>
      </w:r>
    </w:p>
    <w:p>
      <w:pPr>
        <w:pStyle w:val="Style19"/>
        <w:rPr/>
      </w:pPr>
      <w:r>
        <w:rPr/>
        <w:t>- Верх идиотизма – соваться на поверхность ради какого-то танкера. Какого черта вы тут делаете?</w:t>
      </w:r>
    </w:p>
    <w:p>
      <w:pPr>
        <w:pStyle w:val="Style19"/>
        <w:rPr/>
      </w:pPr>
      <w:r>
        <w:rPr/>
        <w:t>- Но-но! Не в твоем положении ругаться, кэп, - пират почти соприкоснулся «хоботом» с моим носом. В руках он небрежно вертел один из конфискованных пистолетов. – Просто я знаю, что «Зеленый атмодант» ерунду всякую не конвоирует. И, как видишь, интуиция не подвела меня дважды.</w:t>
      </w:r>
    </w:p>
    <w:p>
      <w:pPr>
        <w:pStyle w:val="Style19"/>
        <w:rPr/>
      </w:pPr>
      <w:r>
        <w:rPr/>
        <w:t>- Дважды? – я попробовал шевельнуть руками, но...</w:t>
      </w:r>
    </w:p>
    <w:p>
      <w:pPr>
        <w:pStyle w:val="Style19"/>
        <w:rPr>
          <w:i/>
          <w:i/>
        </w:rPr>
      </w:pPr>
      <w:r>
        <w:rPr>
          <w:i/>
        </w:rPr>
        <w:t>«Отвлеки его, тяни время! У меня есть план!»</w:t>
      </w:r>
    </w:p>
    <w:p>
      <w:pPr>
        <w:pStyle w:val="Style19"/>
        <w:rPr/>
      </w:pPr>
      <w:r>
        <w:rPr/>
        <w:t>Я чуть не присвистнул. Вот до чего доводит самоирония в стрессовой ситуации! При этом что-то, мягко возложив руку на плечо, порекомендовало следовать совету. Я был, в общем-то, не против, других идей пока не предвиделось.</w:t>
      </w:r>
    </w:p>
    <w:p>
      <w:pPr>
        <w:pStyle w:val="Style19"/>
        <w:rPr/>
      </w:pPr>
      <w:r>
        <w:rPr/>
        <w:t>- Оказалось, не ерунда. Раз. Вы пришли-таки забрать ценный груз. Два.</w:t>
      </w:r>
    </w:p>
    <w:p>
      <w:pPr>
        <w:pStyle w:val="Style19"/>
        <w:rPr/>
      </w:pPr>
      <w:r>
        <w:rPr/>
        <w:t>- И ради этого вы нас ожидали… сколько дней?</w:t>
      </w:r>
    </w:p>
    <w:p>
      <w:pPr>
        <w:pStyle w:val="Style19"/>
        <w:rPr/>
      </w:pPr>
      <w:r>
        <w:rPr/>
        <w:t>- Неважно, сколько, - пират отошел в сторонку и подал знак своим. Миг – и перед глазами возникла заветная черная коробка, вся исцарапанная, помятая, с расплавленными углами... В общем, сравнительно целая.</w:t>
      </w:r>
    </w:p>
    <w:p>
      <w:pPr>
        <w:pStyle w:val="Style19"/>
        <w:rPr/>
      </w:pPr>
      <w:r>
        <w:rPr/>
        <w:t>Сердце неоднозначно екнуло.</w:t>
      </w:r>
    </w:p>
    <w:p>
      <w:pPr>
        <w:pStyle w:val="Style19"/>
        <w:rPr/>
      </w:pPr>
      <w:r>
        <w:rPr/>
        <w:t>- Важно, что эта дьявольская штука не хочет открываться. В таких случаях требуется адресат, адресант или капитан-конвоир. Намек ясен?</w:t>
      </w:r>
    </w:p>
    <w:p>
      <w:pPr>
        <w:pStyle w:val="Style19"/>
        <w:rPr/>
      </w:pPr>
      <w:r>
        <w:rPr/>
        <w:t>Я долго, бесконечно долго выбирался из медитативного ступора, прежде чем буркнуть:</w:t>
      </w:r>
    </w:p>
    <w:p>
      <w:pPr>
        <w:pStyle w:val="Style19"/>
        <w:rPr/>
      </w:pPr>
      <w:r>
        <w:rPr/>
        <w:t>- А то.</w:t>
      </w:r>
    </w:p>
    <w:p>
      <w:pPr>
        <w:pStyle w:val="Style19"/>
        <w:rPr/>
      </w:pPr>
      <w:r>
        <w:rPr/>
        <w:t>Тянуть время, тянуть время… Будем следовать установке, прежде чем пуля из родного оружия не прошибет мозги. Здравый смысл вяло напомнил, что застрелят меня вне зависимости от того, открою я этот мерзостный ящик или нет, а наркотично-оптимистичная надежда – что может, еще порадуются добыче и пощадят. Или оставят умирать в одних трусах и без проводника. Или, на худой конец, промахнутся.</w:t>
      </w:r>
    </w:p>
    <w:p>
      <w:pPr>
        <w:pStyle w:val="Style19"/>
        <w:rPr/>
      </w:pPr>
      <w:r>
        <w:rPr/>
        <w:t>И вот источник стольких неприятностей водружен у моих ног. Молодчики аккуратно перерезают веревки на моих руках. Неизящно скидывают на́ пол, так, что впечатываюсь носом в покореженный металл. Надеясь, что левая ноздря забилась кровью, а не соплями, тяну руку к приборчику по считыванию пальцев… И останавливаюсь.</w:t>
      </w:r>
    </w:p>
    <w:p>
      <w:pPr>
        <w:pStyle w:val="Style19"/>
        <w:rPr/>
      </w:pPr>
      <w:r>
        <w:rPr/>
        <w:t>- Как ты думаешь, что внутри?</w:t>
      </w:r>
    </w:p>
    <w:p>
      <w:pPr>
        <w:pStyle w:val="Style19"/>
        <w:rPr/>
      </w:pPr>
      <w:r>
        <w:rPr/>
        <w:t>Вопрос, кажется, смутил воздушного разбойника.</w:t>
      </w:r>
    </w:p>
    <w:p>
      <w:pPr>
        <w:pStyle w:val="Style19"/>
        <w:rPr/>
      </w:pPr>
      <w:r>
        <w:rPr/>
        <w:t>- В чем подвох?</w:t>
      </w:r>
    </w:p>
    <w:p>
      <w:pPr>
        <w:pStyle w:val="Style19"/>
        <w:rPr/>
      </w:pPr>
      <w:r>
        <w:rPr/>
        <w:t>- Просто интересно.</w:t>
      </w:r>
    </w:p>
    <w:p>
      <w:pPr>
        <w:pStyle w:val="Style19"/>
        <w:rPr/>
      </w:pPr>
      <w:r>
        <w:rPr/>
        <w:t>- Ну а что будет охранять сам «Зеленый атмодант»? Какое-то новое топливо… а может, новейшую пушку, - поразмыслив, выдал пират. – Ладно, хорош зубы заговаривать, действуй. И надейся, падла, что пощажу.</w:t>
      </w:r>
    </w:p>
    <w:p>
      <w:pPr>
        <w:pStyle w:val="Style19"/>
        <w:rPr/>
      </w:pPr>
      <w:r>
        <w:rPr/>
        <w:t>Воодушевленный, заталкиваю палец в устройство. Мысленно возношу молитвы Гелиосу, Амону и даже Баалу (на всякий случай). Что-то внутри щелкает. От затвердевшей груди отпадает ровно половина бремени. Краем глаза замечаю подозрительную возню со стороны Сласса. Делаю вид, что не замечаю.</w:t>
      </w:r>
    </w:p>
    <w:p>
      <w:pPr>
        <w:pStyle w:val="Style19"/>
        <w:rPr/>
      </w:pPr>
      <w:r>
        <w:rPr/>
        <w:t>- Идентификация голоса, - раздается из коробки стервозный женский голос. Пираты переглядываются – мало ли какое проклятье наложили Древние на свои артефакты.</w:t>
      </w:r>
    </w:p>
    <w:p>
      <w:pPr>
        <w:pStyle w:val="Style19"/>
        <w:rPr/>
      </w:pPr>
      <w:r>
        <w:rPr/>
        <w:t>- Шла Саша по шоссе и сосала сушку, - тем временем чеканю я. Визгливо подумав с минуту, крышка крякнула, и приоткрылась. Главный радостно задергал ее, чтобы открыть уже по-настоящему, но не тут-то было. Однако, запасливые «ребятки» с ломиками были уже на подхвате.</w:t>
      </w:r>
    </w:p>
    <w:p>
      <w:pPr>
        <w:pStyle w:val="Style19"/>
        <w:rPr/>
      </w:pPr>
      <w:r>
        <w:rPr/>
        <w:t>Душа моя ушла в пятки, а затем вдруг обнаружила себя в тонкой прослойке между мозгом и черепом. Сердце отбивало бум-бумы чересчур громко, почти оглушительно.</w:t>
      </w:r>
    </w:p>
    <w:p>
      <w:pPr>
        <w:pStyle w:val="Style19"/>
        <w:rPr/>
      </w:pPr>
      <w:r>
        <w:rPr/>
        <w:t>- Это что за… - на этой короткой фразе крайнее удивление главаря ухитрилось смениться крайним шоком. – Что происхо…</w:t>
      </w:r>
    </w:p>
    <w:p>
      <w:pPr>
        <w:pStyle w:val="Style19"/>
        <w:rPr/>
      </w:pPr>
      <w:r>
        <w:rPr/>
        <w:t>Время потеряло свою обычную текучую форму, превратившись в набор красочных гравюр. Вот тело пирата дергается, как излишне плотный кисель. Вот он теряет равновесие и располагается на полпути к полу. А здесь он смачно падает на пол, ударившись одновременно затылком и лопатками. Вот рука с пистолетом целится в ближайшего товарища и выстреливает. Повалив наземь другого, разбойник уже уверенно вонзает засапожник ему в кадык, эффектно выдергивает… и метко попадает в затылок третьего. Коллаж оканчивается ритуальным сдергиваем противогаза с обоих оставшихся участников. Занавес опускается и поднимается по мере того, как я моргаю. Пять тел. Трое убитых, двое без сознания.</w:t>
      </w:r>
    </w:p>
    <w:p>
      <w:pPr>
        <w:pStyle w:val="Style19"/>
        <w:rPr/>
      </w:pPr>
      <w:r>
        <w:rPr/>
        <w:t>Пока отхожу от состояния крайнего разрыва мировоззрения, Сласс развязывает мне руки. На его скромном пояске, обвязанном вокруг тощей талии, замечаю видавшую виды тряпичную куколку. Краем уха слышу ворчание опомнившегося братца.</w:t>
      </w:r>
    </w:p>
    <w:p>
      <w:pPr>
        <w:pStyle w:val="Style19"/>
        <w:rPr/>
      </w:pPr>
      <w:r>
        <w:rPr/>
        <w:t>- Ну ш-што, пос-смотриш-шь, ш-што там? – помогает встать.</w:t>
      </w:r>
    </w:p>
    <w:p>
      <w:pPr>
        <w:pStyle w:val="Style19"/>
        <w:rPr/>
      </w:pPr>
      <w:r>
        <w:rPr/>
        <w:t xml:space="preserve">Скинув процентов восемьдесят оцепенения, я киваю и заглядываю в пасть гексаэдричного монстра. «Арифметика», «Начала», «Шейкспир», «История искусств», «Физика элементарных частиц»… Срываю неприметную бумажку с внутренней стороны крышки. «Наследие Древних, груз </w:t>
      </w:r>
      <w:r>
        <w:rPr>
          <w:lang w:val="en-US"/>
        </w:rPr>
        <w:t>I</w:t>
      </w:r>
      <w:r>
        <w:rPr/>
        <w:t>. Партия на 100 томов. Учебники, художественная лит-ра».</w:t>
      </w:r>
    </w:p>
    <w:p>
      <w:pPr>
        <w:pStyle w:val="Style19"/>
        <w:rPr/>
      </w:pPr>
      <w:r>
        <w:rPr/>
        <w:t>Сласс нетерпеливо подлезает у меня под локтем и окидывает сокровище желчью недоуменных глазищ.</w:t>
      </w:r>
    </w:p>
    <w:p>
      <w:pPr>
        <w:pStyle w:val="Style19"/>
        <w:rPr/>
      </w:pPr>
      <w:r>
        <w:rPr/>
        <w:t>- И это с-спасет Наднебес-сье?</w:t>
      </w:r>
    </w:p>
    <w:p>
      <w:pPr>
        <w:pStyle w:val="Style19"/>
        <w:jc w:val="center"/>
        <w:rPr/>
      </w:pPr>
      <w:r>
        <w:rPr/>
        <w:t>8</w:t>
      </w:r>
    </w:p>
    <w:p>
      <w:pPr>
        <w:pStyle w:val="Style19"/>
        <w:rPr/>
      </w:pPr>
      <w:r>
        <w:rPr/>
        <w:t>- Давно хотел с-спрос-сить, - Шляпник трижды пересчитал свою плату, прежде чем вылупить на меня свой пугающий взор. – Ш-што ты ош-шидал увидеть в щ-щерной коробке?</w:t>
      </w:r>
    </w:p>
    <w:p>
      <w:pPr>
        <w:pStyle w:val="Style19"/>
        <w:rPr/>
      </w:pPr>
      <w:r>
        <w:rPr/>
        <w:t xml:space="preserve">Я как-то грустно улыбнулся и глянул на него сквозь полупрозрачную зелень атмоданта. </w:t>
      </w:r>
    </w:p>
    <w:p>
      <w:pPr>
        <w:pStyle w:val="Style19"/>
        <w:rPr/>
      </w:pPr>
      <w:r>
        <w:rPr/>
        <w:t>- Ты все равно не поверишь, дружище. Ты все равно не поверишь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амещающий текст"/>
    <w:basedOn w:val="Style14"/>
    <w:qFormat/>
    <w:rPr>
      <w:color w:val="80808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1:39:00Z</dcterms:created>
  <dc:creator>Драконов</dc:creator>
  <dc:description/>
  <cp:keywords/>
  <dc:language>en-US</dc:language>
  <cp:lastModifiedBy>Драконов</cp:lastModifiedBy>
  <dcterms:modified xsi:type="dcterms:W3CDTF">2011-07-03T11:39:00Z</dcterms:modified>
  <cp:revision>2</cp:revision>
  <dc:subject/>
  <dc:title/>
</cp:coreProperties>
</file>